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sz w:val="32"/>
          <w:lang w:val="hr-HR"/>
        </w:rPr>
      </w:pPr>
      <w:r>
        <w:rPr>
          <w:rFonts w:eastAsia="Arial"/>
          <w:sz w:val="3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03289085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5921236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hr-HR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REPUBLIKA HRVATS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SubTitle2"/>
        <w:jc w:val="both"/>
        <w:rPr/>
      </w:pPr>
      <w:r>
        <w:rPr>
          <w:sz w:val="24"/>
          <w:szCs w:val="24"/>
          <w:lang w:val="hr-HR" w:eastAsia="hr-HR"/>
        </w:rPr>
        <w:tab/>
      </w:r>
      <w:r>
        <w:rPr>
          <w:b w:val="false"/>
          <w:sz w:val="24"/>
          <w:szCs w:val="24"/>
          <w:lang w:val="hr-HR" w:eastAsia="hr-HR"/>
        </w:rPr>
        <w:t>Na temelju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Zakona o udrugama („Narodne novine“, broj 74/14, 70/17 i 98/19), sukladno odredbama Uredbe o kriterijima, mjerilima i postupcima financiranja i ugovaranja programa i projekata od interesa za opće dobro koje provode udruge „(Narodne novine“, broj 26/15</w:t>
      </w:r>
      <w:r>
        <w:rPr>
          <w:b w:val="false"/>
          <w:i/>
          <w:sz w:val="24"/>
          <w:szCs w:val="24"/>
          <w:lang w:val="hr-HR"/>
        </w:rPr>
        <w:t xml:space="preserve">) </w:t>
      </w:r>
      <w:r>
        <w:rPr>
          <w:b w:val="false"/>
          <w:sz w:val="24"/>
          <w:szCs w:val="24"/>
          <w:lang w:val="hr-HR"/>
        </w:rPr>
        <w:t>te članka 14. Pravilnika o financiranju programa i projekata od interesa za opće dobro iz Proračuna Općine Cerovlje („Službene novine Grada Pazina“, broj: 19/16) Općinski načelnik Općine Cerovlje dana 19. veljače 2025. godine donosi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Centru za inkluziju i podršku u zaj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uli, Ujevićeva 1, OIB: 06445649906 izravno će se dodijeliti sredstva za provedbu projekta “</w:t>
      </w:r>
      <w:r>
        <w:rPr>
          <w:rFonts w:cs="Times New Roman" w:ascii="Times New Roman" w:hAnsi="Times New Roman"/>
          <w:b/>
          <w:sz w:val="24"/>
          <w:szCs w:val="24"/>
        </w:rPr>
        <w:t>Naša dnevna zajednica  Pazi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”, u ukupnom iznosu od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4.200,00 EUR </w:t>
      </w:r>
      <w:r>
        <w:rPr>
          <w:rFonts w:cs="Times New Roman" w:ascii="Times New Roman" w:hAnsi="Times New Roman"/>
          <w:sz w:val="24"/>
          <w:szCs w:val="24"/>
          <w:lang w:val="hr-HR"/>
        </w:rPr>
        <w:t>(četiritisućedvjesto eura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Sredstva iz prethodne točke ove Odluke isplatit će se s pozicije 100 – Ostale tekuće donacije, Akt. A100028 Donacije udrugama i ustanovama iz područja zdravstva i socijalne skrbi, u korist: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Centra za inkluziju i podršku u zajednici</w:t>
      </w:r>
      <w:r>
        <w:rPr>
          <w:rFonts w:cs="Times New Roman" w:ascii="Times New Roman" w:hAnsi="Times New Roman"/>
          <w:sz w:val="24"/>
          <w:szCs w:val="24"/>
          <w:lang w:val="hr-HR"/>
        </w:rPr>
        <w:t>, IBAN: HR67248500311002884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5-01/0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5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erovlje, 19. veljače 202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lvis Šterpi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 i 98/19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entar za inkluziju i podršku u zajednici dostavio je Općini Cerovlje zahtjev za izravnu dodjelu sredstava u svrhu provedbe projekta “Naša dnevna zajednica Pazin”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pćina Cerovlje, kao jedinica lokalne samouprave, sukladno Zakonu, u svom samoupravnom djelokrugu obavlja i poslove koji se odnose na brigu o osobama s intelektualnim teškoćama. Dodjeljivanjem sredstava Centru za inkluziju i podršku u zajednici za provedbu traženog projekta, Općina Cerovlje vodi brigu o osobama s intelektualnim teškoćama. Radi se o posebno osjetljivoj populaciji osoba s invaliditetom koja zbog prirode teškoća zahtijeva pojačanju skrb, socijalno je isključena, a njihove obitelji su u velikoj potrebi za podrškom. Gotovo svi korisnici imaju i dodatne smetnje i oboljenja. Time se osigurava veća osposobljenost u aktivnostima svakodnevnog život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dalje, Centar za inkluziju i podršku u zajednici jedina je organizacija operativno sposobna za rad na području djelovanja i zemljopisnom području na kojem se financirane aktivnosti provode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4.200,00 EU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4:00Z</dcterms:created>
  <dc:creator>Tamara</dc:creator>
  <dc:description/>
  <cp:keywords/>
  <dc:language>en-US</dc:language>
  <cp:lastModifiedBy>Tamara</cp:lastModifiedBy>
  <cp:lastPrinted>2025-02-19T08:16:00Z</cp:lastPrinted>
  <dcterms:modified xsi:type="dcterms:W3CDTF">2025-02-19T07:16:00Z</dcterms:modified>
  <cp:revision>1</cp:revision>
  <dc:subject/>
  <dc:title/>
</cp:coreProperties>
</file>